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39"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сс – релиз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Депутатских слушаний на тему «Реализация территориальной программы обязательного медицинского страхования в условиях перехода на преимущественно одноканальное финансирование здравоохранения с 1 января 2013 года» 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ормативно–правовые документы, регулирующие вопросы перехода учреждений здравоохранения на преимущественно одноканальное финансирование здравоохранения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rPr>
                <w:rFonts w:eastAsia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Федеральный закон РФ от 29.11.2010 г. № 326</w:t>
              </w:r>
            </w:hyperlink>
            <w:r>
              <w:rPr>
                <w:rFonts w:eastAsia="Calibri"/>
                <w:sz w:val="24"/>
                <w:szCs w:val="24"/>
              </w:rPr>
              <w:t>-ФЗ "Об обязательном медицинском страховании в Российской Федерации"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rPr>
                <w:rFonts w:eastAsia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Федеральный закон РФ от 21.11.2011 г. № 323</w:t>
              </w:r>
            </w:hyperlink>
            <w:r>
              <w:rPr>
                <w:rFonts w:eastAsia="Calibri"/>
                <w:sz w:val="24"/>
                <w:szCs w:val="24"/>
              </w:rPr>
              <w:t>-ФЗ "Об основах охраны здоровья граждан в Российской Федерации"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5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е сроки предусмотрены для перехода учреждений здравоохранения на преимущественно одноканальное финансирование здравоохранения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 1 января 2012 года тариф на оплату медицинской помощ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части базовой программы обязательного медицинского страхования включает в себя расходы, определенные Программой государственных гарантий оказания гражданам Российской Федерации бесплатной медицинской помощи, утвержденной Правительством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части территориальных программ обязательного медицинского страхования может включать в себя часть расходов на оплату труда, начисления на выплаты по оплате труда (в части прочих выплат), расходы на оплату услуг связи, транспортных и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борудования стоимостью до ста тысяч рублей за единицу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. Финансовое обеспечение скорой медицинской помощи (за исключением специализированной (санитарно-авиационной) скорой медицинской помощи) осуществляется за счет средств обязательного медицинского страхования с 1 января 2013 года (ст. 51, п.5 326-ФЗ </w:t>
            </w:r>
            <w:r>
              <w:rPr>
                <w:sz w:val="24"/>
                <w:szCs w:val="24"/>
              </w:rPr>
              <w:t>«Об обязательном медицинском страховании в РФ от 29.11.2010 г.</w:t>
            </w:r>
            <w:r>
              <w:rPr>
                <w:rFonts w:eastAsia="Calibri"/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3. Финансовое обеспечение высокотехнологичной медицинской помощи осуществляется за счет средств обязательного медицинского страхования с 1 января 2015 года  (ст.51. п. 6 326-ФЗ </w:t>
            </w:r>
            <w:r>
              <w:rPr>
                <w:sz w:val="24"/>
                <w:szCs w:val="24"/>
              </w:rPr>
              <w:t>«Об обязательном медицинском страховании в РФ от 29.11.2010 г.</w:t>
            </w:r>
            <w:r>
              <w:rPr>
                <w:rFonts w:eastAsia="Calibri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ие средства запланированы в связи с переходом на преимущественно одноканальное финансирование здравоохранения на 2013 год (прогноз), в сравнении с 2012 годом (направления расходования)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 финансовое обеспечение территориальной программы ОМС (ТП ОМС), осуществляемое через ТФОМС Югры предусмотрены ассигновани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2013 год – 33 048,9 млн. руб. (в т.ч. из бюджета ФОМС – 17 179,1 млн. руб.; из бюджета ХМАО-Югры – 15 869,8 млн. руб.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2014 год – 35 228,4 млн. руб. (в т.ч. из бюджета ФОМС – 19 468,1 млн. руб.; из бюджета ХМАО - Югры – 15 760.3 млн. руб.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2015 год – 38 461,3 млн. руб. (в т.ч. из бюджета ФОМС – 24 567,4 млн. руб.; из бюджета ХМАО – 13 893,9 млн. руб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нный размер доходов позволит направить в медицинские организации, участвующие в ТП ОМС средства в размере, обеспечивающем расходы медицинских организаций при оказании медицинской помощи по ТП ОМС, в рамках базовой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ую плату, начисления на оплату труда, прочие выпл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расходы на оплату стоимости лабораторных и инструментальных исследований, проводимых в других организац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Ф, прочие расходы, расходы на приобретение оборудования до 100 тысяч рублей за единиц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2013 и 2014 годы в расчете ассигнований из бюджета ФОМС учт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финансового обеспечения расходов, осуществляемых в рамках базовой программы ОМС, в том числе на повышение оплаты труда работник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дение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не ниже плановых значений 2012 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нежных выплат участковым врачам-терапевтам, участковым врачам-педиатрам, врачам общей (семейной) практики, медицинским сестрам, работающим с названными врачами в медицинских организациях, медицинскому персоналу фельдшерско-акушерских пунктов, врачам, фельдшерам и медицинским сестрам скорой медицинской помощи не ниже плановых значений 2012 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объеме ассигнований из бюджета ХМАО-Югры предусмотрены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на осуществление денежных выплат персоналу, обслуживающему малокомплектные терапевтические и педиатрические врачебные участки, участки врачей общей практики и амбулатории муниципальных систем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на оказание скорой медицинской помощи на 2013-2014 годы и скорой специализированной медицинской помощи на 2015 год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В 2012 году в бюджете ТФОМС Югры предусмотрены ассигнования в размере 26 427,6 млн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 выполнение ТП ОМС – 24 206,9 млн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 диспансеризацию детей и работающих граждан – 52,7 млн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 осуществление денежных выплат участковой службе – 402,2 млн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 внедрение стандартов. Повышение доступности амбулаторной медицинской помощи – 1 237,3 млн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 укрепление материально-технической базы медицинских организаций и внедрение современных информационных систем в здравоохранение  - 504,5 млн.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 единовременные компенсационные выплаты медицинским работникам сельской местности – 24 млн.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 осуществляется контроль за расходованием денежных средств в рамках реализации территориальной программы обязательного медицинского страхования в условиях перехода на преимущественно одноканальное финансирование здравоохранения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преимущественно одноканальной форме финансирования здравоохранения предполагает, что основная часть средств будет направляться из системы ОМС, при этом оплата медицинской помощи будет осуществляться по конечному результату на основе комплексных показателей объема и качества оказанных услуг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этим в условиях перехода на преимущественно одноканальное финансирование здравоохранения контроль за расходованием денежных средств в рамках реализации программы обязательного медицинского страхования  осуществляется в смещении акцента от выявления фактов нецелевого использования к оценке эффективности и рациональности использования средств ОМС.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идет об  контроле обеспечения сбалансированности доходов и расходов. Однако система ОМС будет бездефицитно функционировать только в том случае, если использование данных средств будет рациональным и целевым. Ключевым фактором, позволяющим обеспечить использование средств ОМС, является установление реальной взаимосвязи между объемами медицинской помощи и финансовыми показателями. В условиях перехода на одноканальное финансирование преимущественно через систему ОМС, необходимости введения механизмов «ресурсосбережения» руководители учреждений здравоохранения должны изменить позицию иждивенческого безразличия на позицию эффективного менеджмента. А возможно это только при непосредственном участии руководителей муниципальных образовании, контроле со стороны органов местного самоуправления Ханты-Мансийского автономного округа и совместная работа с представителями ТФОМС Ханты-Мансийского автономного округа Югр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е риски связанны с переходом медицинских учреждений на одноканальную модель финансирования (меры по их предупреждению)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Основным риском является недофинансирование медицинских организаций, связанное с различными стартовыми условиями вступления в одноканальное финансирование (финансовые, материально-технические, кадровые ресурсы). В основном, это связано с финансированием сельских медицинских организаций, в которых мощности медицинской организации, в том числе ее структура и штат, превышают потребности населения в медицинской помощи и не могут быть обеспечены за выполненные объёмы медицинской помощи. В данном случае  необходима оптимизация затрат медицинских организаций, а именно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ind w:left="34" w:firstLine="28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окращение и реструктуризация коечной сети с учетом фактической нагрузки, перепрофилирование коек в паллиативные, разворот коек дневного стационара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ind w:left="34" w:firstLine="28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ведение штатных расписаний в соответствие с фактически оказанными объемами медицинской помощи и нормативной нагрузкой на медицинский персонал, сокращению сверхнормативной численности управленческого и прочего персонала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ind w:left="34" w:firstLine="28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еревод отдельных функций на аутсорсинг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</w:rPr>
              <w:t>Можно отметить также следующие риски:</w:t>
            </w:r>
          </w:p>
          <w:p>
            <w:pPr>
              <w:pStyle w:val="Style18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 участие частных организаций с оплатой по полному тарифу будет «оттаскивать» часть ресурсов от государственных и муниципальных учреждений;</w:t>
            </w:r>
          </w:p>
          <w:p>
            <w:pPr>
              <w:pStyle w:val="Style18"/>
              <w:tabs>
                <w:tab w:val="clear" w:pos="708"/>
                <w:tab w:val="left" w:pos="743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евозможность учесть даже в групповых тарифах многообразие инфраструктуры учреждений может привести к неравномерному финансовому положению медицинских учреждений, что будет требовать коррекции тарифов, и, возможно способов оплаты медицинской помощи.</w:t>
            </w:r>
          </w:p>
          <w:p>
            <w:pPr>
              <w:pStyle w:val="Style18"/>
              <w:tabs>
                <w:tab w:val="clear" w:pos="708"/>
                <w:tab w:val="left" w:pos="743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тсутствие опыта (или желания) у руководителей учреждений по управлению финансово-экономическим состоянием учреждений и навыков по самостоятельному разрешению проблем;</w:t>
            </w:r>
          </w:p>
          <w:p>
            <w:pPr>
              <w:pStyle w:val="Style18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наличие обширных зон неэффективного использования ресурсов в учреждениях (штаты, укомплектованность, коммунальные услуги, транспортные услуги, услуги  по содержанию учреждений и другие. </w:t>
            </w:r>
          </w:p>
          <w:p>
            <w:pPr>
              <w:pStyle w:val="Style18"/>
              <w:tabs>
                <w:tab w:val="clear" w:pos="708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В связи с этим резко увеличиваются требования к компетенции главных врачей в части финансово-экономического управления, а также возникает риск сокращения сети лечебных учреждений за счет выбытия тех, кто не сможет работать в новых условия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м образом будет происходить компенсация денежных средств при недостаточном финансировании учреждений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лучае недостаточного объема финансовых средств у медицинской организации на оказание медицинской помощи по Территориальной программе ОМС (далее ТП ОМС) медицинская организация с экономическим обоснованием обращается в Департамент здравоохранения ХМАО-Югры о пересмотре тарифов на оказание медицинской помощи по ТП ОМС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Какие изменения произошли за 2012 год и планируются в 2013 году?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99" w:after="116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 2012 года ТФОМС Югры финансирует пять статей расходов медицинских организаций – это заработная плата врачей, начисления на нее, питание, медикаменты и мягкий инвентарь, а из бюджетов различного уровня компенсируются  затраты на электроэнергию, коммунальные платежи, связь, транспорт, ремонты и оборудование. </w:t>
            </w:r>
          </w:p>
          <w:p>
            <w:pPr>
              <w:pStyle w:val="Style19"/>
              <w:spacing w:before="99" w:after="116"/>
              <w:ind w:firstLine="709"/>
              <w:contextualSpacing/>
              <w:jc w:val="both"/>
              <w:rPr/>
            </w:pPr>
            <w:r>
              <w:rPr/>
              <w:t>В 2013 году кардинально меняется схема финансирования медицинских организаций автономного округа. Медицинские организации будут получать основной объем средств за лечение пациентов из одного источника – системы ОМС. В связи с внедрением преимущественно одноканального финансирования все средства в медицинские организации будут направляться из системы ОМС – за бюджетом останутся лишь две статьи расходов – это капитальные ремонты и приобретение оборудования стоимостью более 100 тысяч рублей.  Новая система финансирования позволит ТФОМС Югры эффективнее контролировать расходы медицинских организаций, а главным врачам – как распределителям финансовых средств больниц – экономнее и рациональнее тратить имеющиеся у них средства, если сегодня финансирование больницы лишь отчасти связано с объемом и качеством проведенного лечения, то с нового года благополучие медицинской организации будет напрямую зависеть от количества посетивших его пациентов и их удовлетворенности качеством оказанных медицинских услуг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, с 1 января 2013 года за счет средств обязательного медицинского страхования будет осуществляться финансовое обеспечение скорой медицинской помощи (за исключением специализированной (санитарно-авиационной) скорой медицинской помощи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м образом применяются индивидуальные нормативы объемов медицинской помощи для медицинских организаций и их структурных подразделений, согласно Территориальной программе обязательного медицинского страхования для обеспечения доступности медицинской помощи  гражданам, проживающим в малонаселённых, отдалённых  и труднодоступных населённых пунктах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ля обеспечения доступности медицинской помощи гражданам, проживающим в малонаселенных, отдаленных   и труднодоступных населенных пунктах комиссией по разработке территориальной программы обязательного медицинского страхования автономного округа (далее – комиссия)  устанавливаются групповые тарифы, рассчитанные с учето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1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рат, непосредственно связанных с оказанием медицинской помощи и потребляемых в процессе ее предоста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autoSpaceDE w:val="false"/>
              <w:ind w:left="34" w:firstLine="28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щности медицинских организац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autoSpaceDE w:val="false"/>
              <w:ind w:left="34" w:firstLine="28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ой удален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autoSpaceDE w:val="false"/>
              <w:ind w:left="34" w:firstLine="28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актически оказанных объемов медицинской помощи и плановых показателей на 2012 год, в пределах средств, предусмотренных в бюджете ТФОМС Югры на выполнение ТП ОМС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При формировании групп тарифов на оплату медицинской помощи по обязательному медицинскому страхованию  комиссией учитываются индивидуальные обращения медицинских организаций  о пересмотре установленных ранее  объёмов оказания медицинской помощи и финансирова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е мероприятия запланированы в целях перехода учреждений здравоохранения на преимущественно одноканальное финансирование здравоохранения?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целях обеспечения требований Федерального Закона от 29.11.2010 № 326-ФЗ «Об обязательном медицинском страховании в Российской Федерации» с 1 января 2013 года  финансирование скорой медицинской помощи будет осуществляться через систему обязательного медицинского страхования.  Также указанным законом 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о, что в тариф оплаты медицинской помощи по обязательному медицинскому должны включатся все статьи расходов, за исключением расходов на приобретение  оборудования  стоимостью свыше 100 тысяч рублей за единицу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 формировании проекта бюджета на 2013 год и плановый период 2014-2015 годов необходимые денежные средства были запланированы в составе платежа на дополнительное финансовое обеспечение Территориальной программы ОМС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мках проводимой реформы системы финансирования медицинской помощи с целью исключения из расчета субвенций статей расходов, передаваемых в систему ОМС, в Правительство автономного округа вынесены нормативные акты, в части изменения в закон ХМАО-Югры  от 8 июля 2005 года №62-оз «О наделении органов местного самоуправления муниципальных образований отдельными государственными полномочиями ХМАО-Югры» и закон ХМАО-Югры от 26.06.2012 №86-оз «О регулировании отдельных вопросов в сфере здоровья граждан в сфере охраны здоровья граждан в ХМАО-Югре»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ан механизм доведения средств за оказанные медицинские услуг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аны и готовятся к апробации тарифы на оплату медицинской помощи в системе обязательного медицинского страхования с учетом существующих затрат медицинских организаци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м образом осуществляется механизм финансирования учреждений сферы здравоохранения в связи с переходом на преимущественно одноканальное финансирование здравоохранения с 1 января 2013 года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Переход на одноканальное финансирование учреждений здравоохранения через систему ОМС осуществляется за оказанную медицинскую помощь по тарифам, включающим в себя все статьи расходов, за исключением расходов на приобретение  оборудования  стоимостью свыше 100 тысяч рублей за единиц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Способы оплаты медицинской помощи в системе ОМС включены в проект постановления Правительства Югры  «О территориальной программе государственных гарантий бесплатного оказания гражданам РФ медицинской помощи в ХМАО-Югре на 2013 год и плановый период 2014 и 2015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 xml:space="preserve">Коммунальные услуги учреждений, работающих в системе ОМС, будут компенсироваться отдельными тарифами на основании фактических затрат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Какие учреждения будут финансироваться из бюджета автономного округа в связи с переходом на преимущественно одноканальное финансирование здравоохранения с 1 января 2013 года?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 основании Федерального Закона от 29.11.2010 № 326-ФЗ «Об обязательном медицинском страховании в Российской Федерации»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 xml:space="preserve">роекта постановления Правительства Российской Федерации от 25 июля 2012 г. «О программе государственных гарантий бесплатного оказания гражданам медицинской помощи на 2013 год и на плановый период 2014 и 2015 годов», а также проекта постановления Правительства Ханты-Мансийского автономного округа – Югры «О Территориальной программе государственных гарантий бесплатного оказания гражданам Российской Федерации медицинской помощи в Ханты-Мансийском автономном округе – Югре на 2013 год и на плановый период 2014 и 2015 годов» за счет средств бюджета с 1 января 2013 года будут финансироваться казенные учреждения, фельдшерско-акушерские пункты, а также учреждения (структурные подразделения), оказывающие медицинскую помощь, не включённую в Территориальную программу ОМС (психиатрия, наркология, венерология, СПИД, туберкулез, высокотехнологичная медицинская помощь и т.д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 будут соблюдаться права врачей (з/плата, надлежащие условия труда и др.) и пациентов, в части предоставления качественных услуг, в условиях перехода на преимущественно одноканальное финансирование здравоохранения в муниципальных образованиях автономного округа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 xml:space="preserve">С целью обеспечения финансовой устойчивости медицинских организаций в условиях одноканального финансирования в настоящие время проводятся мероприятия по приведению существующей сети в соответствие с потребностями населения в бесплатной медицинской помощи. В 4 квартале текущего года планируется провести реорганизацию медицинских организаций в Кондинском, Березовском, Сургутском и Ханты-Мансийском районах. В рамках проводимых мероприятий произойдет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крупнение медицинских организаций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вод круглосуточных коек стационара в дневной стационар с режимом работы в две и более смены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птимизация штатная численность работников.   </w:t>
            </w:r>
            <w:r>
              <w:rPr>
                <w:rFonts w:eastAsia="Calibri"/>
                <w:b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данных мероприятий позволит обеспечить руководителям медицинских организаций, работающих в системе ОМС, выполнение гарантий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никам, установленных Трудовым Кодексом Российской Федерации и иными нормативными правовыми документам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ми принципами осуществления обязательного медицинского страхования является создание условий для обеспечения доступности и качества медицинской помощи, оказываемой в рамках программ обязательного медицинского страхования. В главе 9 Федерального Закона от 29.11.2010 № 326-ФЗ «Об обязательном медицинском страховании в Российской Федерации» установлен механизм контроля объемов, сроков, качества и условий предоставления медицинской помощи по обязательному медицинскому страхованию, а также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орядок применения санкций к медицинским организациям за нарушения, выявленные при проведении контроля объемов, сроков, качества и условий предоставления медицинской помощ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м образом происходит мониторинг ситуации перехода на преимущественно одноканальное финансирование здравоохранения в муниципальных образованиях автономного округа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Переход на одноканальное финансирование учреждений здравоохранения через систему ОМС осуществляется поэтапно. В 2012 году в систему ОМС заведены денежные средства для оплаты медицинской помощи по пяти статьям расходов. С целью обеспечения финансовой устойчивости при формировании тарифов на оплату медицинской помощи учреждения разделены на 8 групп с повышающими коэффициентами от 1,0 до 5,7. Корректировка объемов оказанной медицинской помощи в разрезе учреждений, работающих в системе ОМС, осуществляется комиссией по Территориальной программе ОМС ежемесячно. Кроме того, в настоящее время в учреждениях здравоохранения Югры проводится ревизия имеющейся сети с целью приведения мощностей в соответствии с потребностями населения в бесплатной медицинской помощ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ом здравоохранения и Территориальным фондом ОМС Югры осуществляется ежеквартальный финансовый мониторинг по исполнению Территориальной программы государственных гарантий.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ие полномочия будут переданы муниципальным образованиям автономного округа в связи с переходом на преимущественно одноканальную систему финансирования здравоохранения с 1 января 2013 года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 xml:space="preserve">Согласно Закона ХМАО-Югры  от 8 июля 2005 года №62-оз «О наделении органов местного самоуправления муниципальных образований отдельными государственными полномочиями ХМАО-Югры», Закона ХМАО - Югры от 16.12.2011 № 112-оз «О денежных выплатах медицинским (фармацевтическим) работникам, оказывающим первичную медико-санитарную помощь, специализированную, в том числе высокотехнологичную, медицинскую помощь, скорую, в том числе скорую специализированную, медицинскую помощь и паллиативную медицинскую помощь» на 2013 год органы местного самоуправления наделяются следующими отдельными государственными полномочиями в сфере здравоохранения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42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есплатными молочными продуктами питания детей первого и второго года жизни, а также детей в возрасте от двух до трех лет, воспитывающихся в семьях со среднедушевым доходом, размер которого не превышает величину прожиточного минимума в Ханты-Мансийском автономном округе - Югр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42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мер социальной поддержки отдельным категориям населения по бесплатному изготовлению и ремонту зубных протезов, за исключением протезов из драгоценных металлов, металлокерамики, безметалловой керамики и облицовочных композиционных материалов, в муниципальных лечебно-профилактических учреждениях здравоохранения и медицинских организациях иных форм собственности по месту жительств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42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оказания медицинской помощи на территории Ханты-Мансийского автономного округа - Югры в соответствии с территориальной программой государственных гарантий оказания гражданам Российской Федерации бесплатной медицинской помощи в организациях муниципальной системы здравоохранения (далее - организация оказания медицинской помощи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3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 предоставлению денежных выплат медицинским (фармацевтическим) работникам, оказывающим первичную медико-санитарную помощь, специализированную, в том числе высокотехнологичную, медицинскую помощь, скорую медицинскую помощь и паллиативную медицинскую помощь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76"/>
        <w:ind w:left="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ициальный сайт Департамента здравоохранения Ханты-Мансийского автономного округа-Югры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hm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Ханты-Мансийского территориального фонда обязательного медицинского страхования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fo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орячая линия» Департамента здравоохранения Ханты-Мансийского автономного округа-Югры по вопросам оплаты труда: тел. 8-3467-35-16-52.</w:t>
      </w:r>
    </w:p>
    <w:p>
      <w:pPr>
        <w:pStyle w:val="Style17"/>
        <w:spacing w:lineRule="auto" w:line="276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56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30" w:hanging="103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oldarkgrey">
    <w:name w:val="col-dark-gr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oms.ru/static/uploads/2012/02/14/326_FZ.doc" TargetMode="External"/><Relationship Id="rId3" Type="http://schemas.openxmlformats.org/officeDocument/2006/relationships/hyperlink" Target="http://ofoms.ru/static/uploads/2012/01/25/oxrana_zdorovja.doc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24:00Z</dcterms:created>
  <dc:creator>shashkovmed</dc:creator>
  <dc:description/>
  <dc:language>en-US</dc:language>
  <cp:lastModifiedBy>SklyarovaMS</cp:lastModifiedBy>
  <cp:lastPrinted>2012-10-22T14:49:00Z</cp:lastPrinted>
  <dcterms:modified xsi:type="dcterms:W3CDTF">2012-10-24T11:24:00Z</dcterms:modified>
  <cp:revision>2</cp:revision>
  <dc:subject/>
  <dc:title/>
</cp:coreProperties>
</file>